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70" w:leader="none"/>
        </w:tabs>
        <w:bidi w:val="0"/>
        <w:spacing w:lineRule="auto" w:line="276" w:before="240" w:after="60"/>
        <w:ind w:left="0" w:right="0" w:hanging="0"/>
        <w:rPr/>
      </w:pPr>
      <w:r>
        <w:rPr>
          <w:lang w:eastAsia="ru-RU"/>
        </w:rPr>
        <w:t>Библиографический список: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Алгебра и начала анализа: Учеб. для 10-11 кл. общеобразовательных учреждений / Ш. А. Алимов, Ю. М. Колягин, Ю. В. Сидоров и др.- 8-е изд., перераб. – М.: Просвещение, 2000. – 384 с.: ил. – </w:t>
      </w:r>
      <w:r>
        <w:rPr>
          <w:rFonts w:ascii="Times New Roman" w:hAnsi="Times New Roman"/>
          <w:sz w:val="28"/>
          <w:szCs w:val="28"/>
          <w:lang w:val="en-US" w:eastAsia="ru-RU"/>
        </w:rPr>
        <w:t>ISBM</w:t>
      </w:r>
      <w:r>
        <w:rPr>
          <w:rFonts w:ascii="Times New Roman" w:hAnsi="Times New Roman"/>
          <w:sz w:val="28"/>
          <w:szCs w:val="28"/>
          <w:lang w:eastAsia="ru-RU"/>
        </w:rPr>
        <w:t xml:space="preserve"> 5-09-009006-8.</w:t>
      </w:r>
    </w:p>
    <w:p>
      <w:pPr>
        <w:pStyle w:val="Normal"/>
        <w:bidi w:val="0"/>
        <w:spacing w:before="0" w:after="0"/>
        <w:ind w:left="1429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Егерев В. К. и др. Методика построения графиков функций. Учеб. пособие для студентов ВУЗов. Изд 2-е. М., «Высшая школа», 1970. – 152 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алицкий М. Л. И др. Углубленное изучение курса алгебры и математического анализа: Метод. рекомендации и дидакт. материалы: Пособие для учителя / М. Л. Галицкий, М. М. Мошкович, С. И. Шварцбурд. – М.: Просвещение, 1986. – 352 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рафики функций: Справочник / Вирченко Н. А., Ляшко И. И., Швецов К. И. – Киев: Наук. Думка, 1979. – 320 с.</w:t>
      </w:r>
    </w:p>
    <w:p>
      <w:pPr>
        <w:pStyle w:val="Style14"/>
        <w:bidi w:val="0"/>
        <w:spacing w:before="0" w:after="0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рафики функции: Учеб. пособие для поступающих в ВУЗы. / А. М. Дороднов, И. Н. Острецов, В. А. Петросов, В. Ю. Приходов, И. Б. Сафонов. – М., «Высш. школа», 1972 – 104 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рамор В. С. Повторяем и систематизируем школьный курс алгебры и начал анализа. – 2-е изд. – М.: Просвещение, 1993. – 415.: ил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Лабораторные и практические работы по методике преподавания математики: Учеб. пособие для студентов физ.-мат. спец. пед. ин-тов/ Е. И. Лященко, К. В. Зобков, Т. Ф. Кириченко и др.; Под ред. Е. И. Лященко. – М.: Просвещение, 1988. – 223 с.: ил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етодика и технология обучения математике. Курс лекций: пособие для вузов / под научн. ред. Н. А. Стефановой, Н. С. Подходовой. – М.: Дрофа, 2005. – 416 с.: ил.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етодика преподавания математики в средней школе: Частная методика: Учеб. пособие для студентов пед. ин-тов по физ.-мат. Спец. / А. Я. Блох, В. А. Гусев, Г. В. Дорофеев и др.; Сост. В. И. Мишин. – М.: Просвещение, 1987. – 416 с.: ил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етодика преподавания математики в средней школе. Частные методики. Учеб. пособие для студентов физ.-мат. фак. пед. ин-тов/ Ю.М. Колягин, Г. Л. Луканкин, Е. Л. Мокрушин и др.; Под ред. Ю.М. Колягин. – М.: «Просвещение», 1977. – 480 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ыбников К. А. Возникновение и развитие математической науки: Кн. для учителя. – М.: Просвещение, 1987. – 159 с.: ил.</w:t>
      </w:r>
    </w:p>
    <w:p>
      <w:pPr>
        <w:pStyle w:val="Style14"/>
        <w:bidi w:val="0"/>
        <w:spacing w:before="0" w:after="0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борник нормативных документов. Математика / сост. Э. Д. Днепров, А. Г. Аркадьев – М.: Дрофа, 2007. – 128 с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ункции и графики: Дидактические материалы по курсу алгебры и начала анализа для 10-11 кл. ср. шк. / Под ред. М. И. Башмакова. – СПб, 1998, - 96 с.: ил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. Халуева Математическое кафе. «Функция. Преобразование графиков» / газета «Математика» №89 2002 год.</w:t>
      </w:r>
    </w:p>
    <w:p>
      <w:pPr>
        <w:pStyle w:val="Style14"/>
        <w:bidi w:val="0"/>
        <w:spacing w:lineRule="auto" w:line="276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. Кривоногов Построение графиков функций: система упражнений / газета «Математика» №4 1996 год.</w:t>
      </w:r>
    </w:p>
    <w:p>
      <w:pPr>
        <w:pStyle w:val="Style14"/>
        <w:bidi w:val="0"/>
        <w:spacing w:before="0" w:after="0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И. Н. Антинов, О. П. Боковнев Выделение области координатной плоскости / журнал «Математика в школе» №5 2001 год.</w:t>
      </w:r>
    </w:p>
    <w:p>
      <w:pPr>
        <w:pStyle w:val="Style14"/>
        <w:bidi w:val="0"/>
        <w:spacing w:lineRule="auto" w:line="276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Л. Тихонова, Л. Подшивалова Десять встреч с функциями и графиками / газета «Математика» №11 2001 год.</w:t>
      </w:r>
    </w:p>
    <w:p>
      <w:pPr>
        <w:pStyle w:val="Style14"/>
        <w:bidi w:val="0"/>
        <w:spacing w:lineRule="auto" w:line="276"/>
        <w:ind w:left="708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. К. Кузьмин Построение графика функции </w:t>
      </w:r>
      <w:r>
        <w:rPr>
          <w:rFonts w:ascii="Times New Roman" w:hAnsi="Times New Roman"/>
          <w:sz w:val="28"/>
          <w:szCs w:val="28"/>
          <w:lang w:val="en-US" w:eastAsia="ru-RU"/>
        </w:rPr>
        <w:t>y</w:t>
      </w:r>
      <w:r>
        <w:rPr>
          <w:rFonts w:ascii="Times New Roman" w:hAnsi="Times New Roman"/>
          <w:sz w:val="28"/>
          <w:szCs w:val="28"/>
          <w:lang w:eastAsia="ru-RU"/>
        </w:rPr>
        <w:t>=</w:t>
      </w:r>
      <w:r>
        <w:rPr>
          <w:rFonts w:ascii="Times New Roman" w:hAnsi="Times New Roman"/>
          <w:sz w:val="28"/>
          <w:szCs w:val="28"/>
          <w:lang w:val="en-US" w:eastAsia="ru-RU"/>
        </w:rPr>
        <w:t>c</w:t>
      </w:r>
      <w:r>
        <w:rPr>
          <w:rFonts w:ascii="Times New Roman" w:hAnsi="Times New Roman"/>
          <w:sz w:val="28"/>
          <w:szCs w:val="28"/>
          <w:lang w:eastAsia="ru-RU"/>
        </w:rPr>
        <w:t>*</w:t>
      </w:r>
      <w:r>
        <w:rPr>
          <w:rFonts w:ascii="Times New Roman" w:hAnsi="Times New Roman"/>
          <w:sz w:val="28"/>
          <w:szCs w:val="28"/>
          <w:lang w:val="en-US" w:eastAsia="ru-RU"/>
        </w:rPr>
        <w:t>f</w:t>
      </w:r>
      <w:r>
        <w:rPr>
          <w:rFonts w:ascii="Times New Roman" w:hAnsi="Times New Roman"/>
          <w:sz w:val="28"/>
          <w:szCs w:val="28"/>
          <w:lang w:eastAsia="ru-RU"/>
        </w:rPr>
        <w:t>(</w:t>
      </w:r>
      <w:r>
        <w:rPr>
          <w:rFonts w:ascii="Times New Roman" w:hAnsi="Times New Roman"/>
          <w:sz w:val="28"/>
          <w:szCs w:val="28"/>
          <w:lang w:val="en-US" w:eastAsia="ru-RU"/>
        </w:rPr>
        <w:t>ax</w:t>
      </w:r>
      <w:r>
        <w:rPr>
          <w:rFonts w:ascii="Times New Roman" w:hAnsi="Times New Roman"/>
          <w:sz w:val="28"/>
          <w:szCs w:val="28"/>
          <w:lang w:eastAsia="ru-RU"/>
        </w:rPr>
        <w:t>-</w:t>
      </w:r>
      <w:r>
        <w:rPr>
          <w:rFonts w:ascii="Times New Roman" w:hAnsi="Times New Roman"/>
          <w:sz w:val="28"/>
          <w:szCs w:val="28"/>
          <w:lang w:val="en-US" w:eastAsia="ru-RU"/>
        </w:rPr>
        <w:t>b</w:t>
      </w:r>
      <w:r>
        <w:rPr>
          <w:rFonts w:ascii="Times New Roman" w:hAnsi="Times New Roman"/>
          <w:sz w:val="28"/>
          <w:szCs w:val="28"/>
          <w:lang w:eastAsia="ru-RU"/>
        </w:rPr>
        <w:t>)+</w:t>
      </w:r>
      <w:r>
        <w:rPr>
          <w:rFonts w:ascii="Times New Roman" w:hAnsi="Times New Roman"/>
          <w:sz w:val="28"/>
          <w:szCs w:val="28"/>
          <w:lang w:val="en-US" w:eastAsia="ru-RU"/>
        </w:rPr>
        <w:t>d</w:t>
      </w:r>
      <w:r>
        <w:rPr>
          <w:rFonts w:ascii="Times New Roman" w:hAnsi="Times New Roman"/>
          <w:sz w:val="28"/>
          <w:szCs w:val="28"/>
          <w:lang w:eastAsia="ru-RU"/>
        </w:rPr>
        <w:t xml:space="preserve"> / Журнал «Математика в школе» №5 2003 год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/>
  </w:style>
  <w:style w:type="character" w:styleId="5">
    <w:name w:val="Знак Знак5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  <Company>РОЗЛ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3:00Z</dcterms:created>
  <dc:creator>26556</dc:creator>
  <dc:description/>
  <dc:language>en-US</dc:language>
  <cp:lastModifiedBy/>
  <dcterms:modified xsi:type="dcterms:W3CDTF">2010-05-31T15:25:00Z</dcterms:modified>
  <cp:revision>1</cp:revision>
  <dc:subject/>
  <dc:title>Библиографический списо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